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7078912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4497106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636333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2633704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7597095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5795257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6074192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3922092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9177578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263138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23895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0148813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6521740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9713520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742663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3112219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984870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992523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599561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016849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959534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937465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9975345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4260912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4084182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02968577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